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Русская из Австралии</w:t>
      </w:r>
    </w:p>
    <w:p>
      <w:pPr>
        <w:pStyle w:val="Normal"/>
        <w:rPr/>
      </w:pPr>
      <w:r>
        <w:rPr/>
        <w:t>Татьяна Юрьевна ВЕСЁЛ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большим праздникам и воскресным дням она поёт на клиросе в Покровском соборе Мельбурна. Читает по-церковнославянски, удивительно грамотно говорит по-русски. Этот истинно русский акцент мне знаком: именно так говорила моя бабушка. Знаком и аккуратный шарфик и для особого случая, каковым у русских женщин всегда считался церковный праздник, сшитое платье. Москву посетила автор известной книги о преподобномученице Великой княгине Елизавете Феодоровне австралийская писательница русского происхождения Любовь Петровна МИЛЛЕР.</w:t>
      </w:r>
    </w:p>
    <w:p>
      <w:pPr>
        <w:pStyle w:val="Normal"/>
        <w:rPr/>
      </w:pPr>
      <w:r>
        <w:rPr/>
        <w:t>Книга Любови Петровны Миллер выходит уже пятым изданием. Она награждена за этот труд орденом Русской Православной Церкви Святой равноапостольной княжны Ольги III степе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Любовь Петровна, расскажите о себе .</w:t>
      </w:r>
    </w:p>
    <w:p>
      <w:pPr>
        <w:pStyle w:val="Normal"/>
        <w:rPr/>
      </w:pPr>
      <w:r>
        <w:rPr/>
        <w:t>- Родилась я в китайском городе Харбине, который был своеобразным кусочком России, с русскими кварталами, улицами, магазинами, церквами.</w:t>
      </w:r>
    </w:p>
    <w:p>
      <w:pPr>
        <w:pStyle w:val="Normal"/>
        <w:rPr/>
      </w:pPr>
      <w:r>
        <w:rPr/>
        <w:t xml:space="preserve">Мою маму, Лидию Людвиговну Треповскую, родители привезли в Манчжурию маленькой девочкой. Мой отец, Пётр Константинович Бабушкин, был поручиком инженерных войск в армии Колчака. В Харбине мои родители встретились и поженились. Там я закончила политехнический институт, получила диплом инженера-экономиста. </w:t>
      </w:r>
    </w:p>
    <w:p>
      <w:pPr>
        <w:pStyle w:val="Normal"/>
        <w:rPr/>
      </w:pPr>
      <w:r>
        <w:rPr/>
        <w:t xml:space="preserve">Все эти годы и русские, и китайцы хорошо относились друг к другу, но когда в конце 40-х годов к власти пришли китайские коммунисты, Мао объявил: "Китай - для китайцев, все иностранцы должны уезжать". И началось тяжёлое время. В нас стали бросать камнями, плевать. Я вынуждена была переехать в Шанхай, где преподавала русский язык до тех пор, пока всех нас, русских, не уволили. Нам сказали: "Теперь вы можете ехать в Советский Союз строить коммунизм". </w:t>
      </w:r>
    </w:p>
    <w:p>
      <w:pPr>
        <w:pStyle w:val="Normal"/>
        <w:rPr/>
      </w:pPr>
      <w:r>
        <w:rPr/>
        <w:t xml:space="preserve">Некоторые поехали в Советский Союз. Многие отправились на целину, думали, что там их ждёт хорошая жизнь, но на самом деле их высаживали в чистом поле: что хотите, то и делайте. </w:t>
      </w:r>
    </w:p>
    <w:p>
      <w:pPr>
        <w:pStyle w:val="Normal"/>
        <w:rPr/>
      </w:pPr>
      <w:r>
        <w:rPr/>
        <w:t>Я переехала в Австралию, работала чертёжником.</w:t>
      </w:r>
    </w:p>
    <w:p>
      <w:pPr>
        <w:pStyle w:val="Normal"/>
        <w:rPr/>
      </w:pPr>
      <w:r>
        <w:rPr/>
        <w:t>Мои мама и папа оставались в Харбине и не могли ко мне приехать: китайцы многим не давали визу, стараясь всех отправить в СССР.</w:t>
      </w:r>
    </w:p>
    <w:p>
      <w:pPr>
        <w:pStyle w:val="Normal"/>
        <w:rPr/>
      </w:pPr>
      <w:r>
        <w:rPr/>
        <w:t>- Любовь Петровна, как у вас возникла мысль написать книгу о Великой Княгине Елизавете Феодоровне?</w:t>
      </w:r>
    </w:p>
    <w:p>
      <w:pPr>
        <w:pStyle w:val="Normal"/>
        <w:rPr/>
      </w:pPr>
      <w:r>
        <w:rPr/>
        <w:t>- В 1974 году я прочитала брошюру митрополита Анастасия (Грибановского) "Светлой памяти Великой Княгини Елизаветы Феодоровны". Личность Великой княгини произвела на меня потрясающее впечатление, и я прониклась к ней большой любовью. Чтобы узнать о ней больше, стала искать другие книги. Однако на тот момент мне удалось найти о Царской Семье лишь несколько страниц в книге протопресвитера Михаила Польского "Новые мученики Российские".</w:t>
      </w:r>
    </w:p>
    <w:p>
      <w:pPr>
        <w:pStyle w:val="Normal"/>
        <w:rPr/>
      </w:pPr>
      <w:r>
        <w:rPr/>
        <w:t xml:space="preserve">В тот же год я поехала на Святую Землю, остановилась в Гефсимании, где ныне уже покойная матушка игумения Варвара рассказала мне о преподобной Елизавете Феодоровне, рассказала, как во время Первой мировой войны в Кремлёвском дворце Великая Княгиня основала пункт, где женщины шили одежду, собирали продукты и отправляли на фронт русским солдатам. </w:t>
      </w:r>
    </w:p>
    <w:p>
      <w:pPr>
        <w:pStyle w:val="Normal"/>
        <w:rPr/>
      </w:pPr>
      <w:r>
        <w:rPr/>
        <w:t>Там 16-летней девушкой трудилась, помогая Елизавете Феодоровне, и будущая игумения Варвара. Она хорошо помнила Великую Княгиню, говорила, что та была необыкновенно красивой, и красота её была духовной. Игумения подвела меня к склепу под храмом святой Марии Магдалины. Дверь была закрыта. Матушка сказала, что внутри стоят два гроба с останками Великой Княгини и её сподвижницы сестры Варвары.</w:t>
      </w:r>
    </w:p>
    <w:p>
      <w:pPr>
        <w:pStyle w:val="Normal"/>
        <w:rPr/>
      </w:pPr>
      <w:r>
        <w:rPr/>
        <w:t>Вернувшись в Австралию, я написала доклад о поездке на Святую Землю, с которым выступила в обществе "Русский Дом" в Мельбурне. Мы собрали пожертвования и отправили их в Гефсиманскую обитель. Это было началом нашего благотворительного Фонда во имя преподобномученицы Елизаветы Феодоровны.</w:t>
      </w:r>
    </w:p>
    <w:p>
      <w:pPr>
        <w:pStyle w:val="Normal"/>
        <w:rPr/>
      </w:pPr>
      <w:r>
        <w:rPr/>
        <w:t>- Любовь Петровна, вы помогаете только монастырям на Святой Земле?</w:t>
      </w:r>
    </w:p>
    <w:p>
      <w:pPr>
        <w:pStyle w:val="Normal"/>
        <w:rPr/>
      </w:pPr>
      <w:r>
        <w:rPr/>
        <w:t xml:space="preserve">- Раньше я собирала средства и на детский приют в Чили, на скит Русской Зарубежной Церкви на Святой Горе Афон, на русский храм в городе Бари, где покоятся мощи Святителя Николая Чудотворца. Сейчас собираю только пожертвования на два монастыря на Святой Земле: Гефсиманский и Елеонский. За этот год, думаю, сумма пожертвований составит 9-10 тысяч австралийских долларов. </w:t>
      </w:r>
    </w:p>
    <w:p>
      <w:pPr>
        <w:pStyle w:val="Normal"/>
        <w:rPr/>
      </w:pPr>
      <w:r>
        <w:rPr/>
        <w:t>- Над чем вы сейчас работаете?</w:t>
      </w:r>
    </w:p>
    <w:p>
      <w:pPr>
        <w:pStyle w:val="Normal"/>
        <w:rPr/>
      </w:pPr>
      <w:r>
        <w:rPr/>
        <w:t xml:space="preserve">- Сейчас я пишу книгу об адмирале Колчаке. Я хочу назвать мой труд: "Адмирал Колчак - рыцарь белой мечты". </w:t>
      </w:r>
    </w:p>
    <w:p>
      <w:pPr>
        <w:pStyle w:val="Normal"/>
        <w:rPr/>
      </w:pPr>
      <w:r>
        <w:rPr/>
        <w:t>- Это будет книга на русском языке?</w:t>
      </w:r>
    </w:p>
    <w:p>
      <w:pPr>
        <w:pStyle w:val="Normal"/>
        <w:rPr/>
      </w:pPr>
      <w:r>
        <w:rPr/>
        <w:t>- Да, я всегда пишу на русском, потому что пишу исключительно для русского народа и для России.</w:t>
      </w:r>
    </w:p>
    <w:p>
      <w:pPr>
        <w:pStyle w:val="Normal"/>
        <w:rPr/>
      </w:pPr>
      <w:r>
        <w:rPr/>
        <w:t>- В вашей семье тоже кто-то пострадал от коммунистического режима?</w:t>
      </w:r>
    </w:p>
    <w:p>
      <w:pPr>
        <w:pStyle w:val="Normal"/>
        <w:rPr/>
      </w:pPr>
      <w:r>
        <w:rPr/>
        <w:t xml:space="preserve">- Во время одной из поездок в Россию я случайно нашла в Бутове могилу своего дяди. </w:t>
      </w:r>
    </w:p>
    <w:p>
      <w:pPr>
        <w:pStyle w:val="Normal"/>
        <w:rPr/>
      </w:pPr>
      <w:r>
        <w:rPr/>
        <w:t>-  Что Вы думаете об объединении наших церквей?</w:t>
      </w:r>
    </w:p>
    <w:p>
      <w:pPr>
        <w:pStyle w:val="Normal"/>
        <w:rPr/>
      </w:pPr>
      <w:r>
        <w:rPr/>
        <w:t xml:space="preserve">- Объединение - это сила. Противники объединения - это противники укрепления Православия. </w:t>
      </w:r>
    </w:p>
    <w:p>
      <w:pPr>
        <w:pStyle w:val="Normal"/>
        <w:rPr/>
      </w:pPr>
      <w:r>
        <w:rPr/>
        <w:t xml:space="preserve">На недавнем Соборе большинство нашего священноначалия и делегатов-мирян пришло к мнению, что главное на данный момент - достичь общения евхаристического, чтобы наши священники могли вместе служить и приобщаться Святых Христовых Таин. Это принесёт пользу и Церкви в России, и Зарубежной Церкв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17:00:00Z</dcterms:created>
  <dc:creator>vvv</dc:creator>
  <dc:description/>
  <dc:language>en-US</dc:language>
  <cp:lastModifiedBy>Aks</cp:lastModifiedBy>
  <dcterms:modified xsi:type="dcterms:W3CDTF">2007-02-03T13:16:00Z</dcterms:modified>
  <cp:revision>3</cp:revision>
  <dc:subject/>
  <dc:title>Русская из Австралии</dc:title>
</cp:coreProperties>
</file>